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095658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21481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